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bCs/>
          <w:i/>
          <w:i/>
          <w:color w:val="FF0000"/>
          <w:position w:val="0"/>
          <w:sz w:val="40"/>
          <w:sz w:val="40"/>
          <w:szCs w:val="40"/>
          <w:u w:val="single"/>
          <w:vertAlign w:val="baseline"/>
        </w:rPr>
      </w:pPr>
      <w:bookmarkStart w:id="0" w:name="a024"/>
      <w:bookmarkStart w:id="1" w:name="a023"/>
      <w:bookmarkEnd w:id="0"/>
      <w:bookmarkEnd w:id="1"/>
      <w:r>
        <w:rPr>
          <w:b/>
          <w:bCs/>
          <w:i/>
          <w:color w:val="FF0000"/>
          <w:position w:val="0"/>
          <w:sz w:val="40"/>
          <w:sz w:val="40"/>
          <w:szCs w:val="40"/>
          <w:u w:val="single"/>
          <w:vertAlign w:val="baseline"/>
        </w:rPr>
        <w:t>Основные литературные понятия по проекту «Творчество в мистике М.Булгакова»</w:t>
      </w:r>
    </w:p>
    <w:p>
      <w:pPr>
        <w:pStyle w:val="Normal"/>
        <w:ind w:left="720" w:hanging="0"/>
        <w:jc w:val="both"/>
        <w:rPr>
          <w:b/>
          <w:b/>
          <w:bCs/>
          <w:i/>
          <w:i/>
          <w:color w:val="FF6600"/>
          <w:position w:val="0"/>
          <w:sz w:val="40"/>
          <w:sz w:val="40"/>
          <w:szCs w:val="40"/>
          <w:u w:val="single"/>
          <w:vertAlign w:val="baseline"/>
        </w:rPr>
      </w:pPr>
      <w:r>
        <w:rPr>
          <w:b/>
          <w:bCs/>
          <w:i/>
          <w:color w:val="FF6600"/>
          <w:position w:val="0"/>
          <w:sz w:val="40"/>
          <w:sz w:val="40"/>
          <w:szCs w:val="40"/>
          <w:u w:val="single"/>
          <w:vertAlign w:val="baseline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color w:val="FF6600"/>
          <w:position w:val="0"/>
          <w:sz w:val="24"/>
          <w:vertAlign w:val="baseline"/>
        </w:rPr>
        <w:t>ТВОРЧЕСТВО</w:t>
      </w:r>
      <w:r>
        <w:rPr>
          <w:color w:val="FF6600"/>
          <w:position w:val="0"/>
          <w:sz w:val="24"/>
          <w:vertAlign w:val="baseline"/>
        </w:rPr>
        <w:t xml:space="preserve"> </w:t>
      </w:r>
    </w:p>
    <w:p>
      <w:pPr>
        <w:pStyle w:val="Normal"/>
        <w:ind w:left="720" w:hanging="0"/>
        <w:jc w:val="both"/>
        <w:rPr>
          <w:color w:val="FF6600"/>
          <w:position w:val="0"/>
          <w:sz w:val="24"/>
          <w:vertAlign w:val="baseline"/>
        </w:rPr>
      </w:pPr>
      <w:r>
        <w:rPr>
          <w:color w:val="FF6600"/>
          <w:position w:val="0"/>
          <w:sz w:val="24"/>
          <w:vertAlign w:val="baseline"/>
        </w:rPr>
      </w:r>
    </w:p>
    <w:p>
      <w:pPr>
        <w:pStyle w:val="Normal"/>
        <w:ind w:left="720" w:hanging="0"/>
        <w:jc w:val="both"/>
        <w:rPr/>
      </w:pPr>
      <w:r>
        <w:rPr>
          <w:i/>
          <w:iCs/>
          <w:position w:val="0"/>
          <w:sz w:val="24"/>
          <w:u w:val="single"/>
          <w:vertAlign w:val="baseline"/>
        </w:rPr>
        <w:t>Литературная энциклопедия терминов и понятий / Рос. акад. наук, ИНИОН, [Федер. прогр. книгоизд. России] ; гл. ред. и сост. А.Н.Николюкин. - М. : Интелвак, 2001.</w:t>
      </w:r>
      <w:r>
        <w:rPr>
          <w:position w:val="0"/>
          <w:sz w:val="24"/>
          <w:vertAlign w:val="baseline"/>
        </w:rPr>
        <w:t xml:space="preserve"> </w:t>
      </w:r>
    </w:p>
    <w:p>
      <w:pPr>
        <w:pStyle w:val="Normal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Стб. 1061 </w:t>
      </w:r>
    </w:p>
    <w:p>
      <w:pPr>
        <w:pStyle w:val="Normal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ТВОРЧЕСТВО - деятельность, направленная на создание эстетических, художественных ценностей. Проблемы Т. волновали еще древнегреческих мыслителей. Софисты разрабатывали учение о словесном Т. как о 'технэ', т.е. ремесле, и противопоставляли его Т. природы. Сократ придерживался концепции искусства бессознательного, интуитивного: 'Все хорошие эпические поэты слагают свои прекрасные поэмы не благодаря 'технэ', а лишь в состоянии вдохновения и одержимости'. Это суждение вложено в уста Сократа в диалоге Платона 'Ион' (533Д). Сам Платон также ставил поэзию выше простого соблюдения правил 'технэ', он приравнивал поэтическое Т. к одержимости, безумию, сравнивал поэтов с пророками и считал, что поэты творят не только в силу интуиции, чутья, инстинкта, но также и по божественному вдохновению, наитию. Аристотель взялся показать, в чем заключается поэтическое Т., понимаемое как 'технэ'. В 'Никомаховой этике' (4 в. до н.э.) он дал первое в истории древнегреческой мысли позитивное определение 'технэ', назвав 'технэ' и 'приобретенное душевное свойство творчества, следующего истинному разуму', одним и тем же явлением (П40а 10-15). Аристотель усматривал природу Т. в осознанной способности создавать копии, подражать. Поэтов он делил на 'лучших' и 'худших': одни подражают хорошим людям и делам, другие - дурным людям и поступкам. ('Поэтика', 1448а 1-18). Подражание (мимесис), по Аристотелю, составляет сущность искусства, цель поэзии. В 18 в. Д.Дидро называл природу 'первой моделью' искусства, но при этом полагал, что жизнь, природа все равно остается выше искусства. Природа пропускается через сознание художника, отчего она и оказывается 'освещенной солнцем художника'. Литература, по Дидро, должна быть трибуной и школой добродетели, она призвана 'клеймить порок и устрашать тиранов ('Беседы о 'Побочном сыне'', 1757; 'Рассуждение о драматической поэзии', 1758). И.Кант полагал, что для суждения о прекрасных предметах нужен вкус, а для художественного искусства, т.е. для создания таких предметов, нужен гений ('Критика способности суждения', 1790. _ 48). Красота в искусстве - это прекрасное представление о вещи. Поэзия расширяет душу тем, что дает воображению свободу, 'поэзия есть искусство вести свободную игру воображения, как дело разума' (Там же. _ 51). На изящные искусства, считал Кант, надо смотреть как на природу, но при этом надо сознавать, что это все-таки искусство (Там же. _ 45). Словесное искусство имеет отношение к прагматической антропологии, исследующей возможность воздействия на человека. 'Игра чувственных созерцаний - превращается в стихотворение' (Материалы к книге 'Антропология в прагматическом отношении', 1798. _ 618). Все изящные искусства покоятся на соединении созерцаний с понятиями, т.е. чувственного созерцания с рассудком и разумом. </w:t>
      </w:r>
    </w:p>
    <w:p>
      <w:pPr>
        <w:pStyle w:val="Normal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Стб. 1062 </w:t>
      </w:r>
    </w:p>
    <w:p>
      <w:pPr>
        <w:pStyle w:val="Normal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Г.Э.Лессинг отстаивал принцип сближения литературы с жизнью, причем считал, что литература способна передать динамику жизни, охватить жизнь во всем ее богатстве ('Лаокоон, или О границах живописи и поэзии', 1766). Согласно И.Г.Гердеру, поэтическое искусство возникло природным путем вчувствования, столь же естественно, как и язык, и является творением человеческого разума. В фрагментах 'О новейшей немецкой литературе' (1766-68) Гердер писал о неразрывной связи литературы и языка, предвосхищая сравнительно-исторический метод исследования. Г.В.Ф.Гегель в 'Лекциях по эстетике' (1838) в свете своего учения о возвышающемся над отдельными людьми 'объективном духе' критиковал теорию 'бессознательности творчества' и говорил о прекрасном как о 'чувственном явлении идеи' и о 'формах искусства'. Последние дифференцируются Гегелем в зависимости от отношения между идеей и ее формообразованием: идея еще не нашла формы внутри себя (символическая форма искусства); художественная форма представляет собой свободную адекватную реализацию идеи в образе (классическая форма искусства); мир души торжествует победу над внешним миром (романтическая форма искусства). Во второй половине 19 в. Ч.Ломброзо начал рассматривать способность к Т. как кризисное состояние индивида. М.Нордау попытался объяснить литературу декаданса при помощи психиатрической теории о болезненных психических аномалиях и отклонениях от нормы у гениальных личностей. В начале 20 в. основатель психоанализа З.Фрейд исследовал роль искусства в психической жизни художника. В статье 'Поэт и фантазия' (1912) он сравнивает поэтическое произведение со 'сном наяву'. Художник погружается в мир фантазий, считал Фрейд, чтобы найти 'заменяющее удовлетворение'. </w:t>
      </w:r>
    </w:p>
    <w:p>
      <w:pPr>
        <w:pStyle w:val="Normal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В русском литературоведении вопросами Т. интересовались П.Д.Боборыкин, Я.П.Полонский, А.А.Потебня, Д.Н.Овсянико-Куликовский, А.Г.Горнфельд, А.Н.Веселовский, В.Е.Чешихин-Ветринский, Б.С.Мейлах и др. Особое место в науке занимают работы о 'творческой лаборатории' классиков мировой литературы и рассказы самих писателей о своем труде. А.А.Потебня считал, что в произведении искусства образ относится к содержанию, как в слове представление относится к чувственному образу или понятию. Под 'содержанием' Потебня понимал ряд мыслей, вызываемых образами романа в читателе или 'служивших почвою образа в самом художнике во время акта создания'. Между произведением искусства и природою стоит мысль человека; только под этим условием искусство может быть творчеством ('Мысль и язык', 1892). Это возможно только при условии ее объектиро-вания в слове, в создании отвлечений, - писал Потебня в статье 'Основы поэтики' (1910). Отечественные психологи Л.С.Выготский и Б.Г.Ананьев отводили психологии место интерпретатора всех наук о человеке. Выготский занимался проблемами художественной и литературной критики, литературоведения, эстетики и психологии искусства. Чувство и фантазия, по Выготскому, являются в сущности одним и тем же процессом, ибо не существует разницы между чувством в искусстве и реальным чувством. Истинный эффект произведения словесного художественного творчества сводится к катарсису, который Выготский определяет как 'аффект, развивающийся в двух противоположных направлениях, который в завершительной точке, как бы в коротком замыкании, </w:t>
      </w:r>
    </w:p>
    <w:p>
      <w:pPr>
        <w:pStyle w:val="Normal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Стб.1063 </w:t>
      </w:r>
    </w:p>
    <w:p>
      <w:pPr>
        <w:pStyle w:val="Normal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находит свое уничтожение' и называет это явление в книге 'Психология искусства' 'законом эстетической реакции' (С.279). </w:t>
      </w:r>
    </w:p>
    <w:p>
      <w:pPr>
        <w:pStyle w:val="Normal"/>
        <w:ind w:left="720" w:hanging="0"/>
        <w:jc w:val="both"/>
        <w:rPr>
          <w:i/>
          <w:i/>
          <w:iCs/>
          <w:position w:val="0"/>
          <w:sz w:val="24"/>
          <w:vertAlign w:val="baseline"/>
        </w:rPr>
      </w:pPr>
      <w:r>
        <w:rPr>
          <w:i/>
          <w:iCs/>
          <w:position w:val="0"/>
          <w:sz w:val="24"/>
          <w:vertAlign w:val="baseline"/>
        </w:rPr>
        <w:t xml:space="preserve">Лит.: Выготский Л.С. Психология искусства. М., 1965; Арнаудов М. Психология литературного творчества. М., 1970; Психология процессов художественного творчества. Л., 1980; Галинская И.Л. Из современной зарубежной литературы по психологии творчества // Художественное творчество. Л., 1982; ... </w:t>
      </w:r>
    </w:p>
    <w:p>
      <w:pPr>
        <w:pStyle w:val="Normal"/>
        <w:spacing w:before="280" w:after="280"/>
        <w:ind w:left="720" w:hanging="0"/>
        <w:jc w:val="both"/>
        <w:rPr>
          <w:position w:val="0"/>
          <w:sz w:val="24"/>
          <w:vertAlign w:val="baseline"/>
        </w:rPr>
      </w:pPr>
      <w:r>
        <w:rPr>
          <w:i/>
          <w:iCs/>
          <w:position w:val="0"/>
          <w:sz w:val="24"/>
          <w:vertAlign w:val="baseline"/>
        </w:rPr>
        <w:t>И.Л.Галинская</w:t>
      </w:r>
    </w:p>
    <w:p>
      <w:pPr>
        <w:pStyle w:val="Style14"/>
        <w:shd w:fill="F8FCFF" w:val="clear"/>
        <w:jc w:val="both"/>
        <w:rPr/>
      </w:pPr>
      <w:bookmarkStart w:id="2" w:name="a024"/>
      <w:bookmarkEnd w:id="2"/>
      <w:r>
        <w:rPr>
          <w:b/>
          <w:bCs/>
          <w:color w:val="FF6600"/>
        </w:rPr>
        <w:t>Ми́стика</w:t>
      </w:r>
      <w:r>
        <w:rPr/>
        <w:t xml:space="preserve"> (от </w:t>
      </w:r>
      <w:hyperlink r:id="rId2">
        <w:r>
          <w:rPr>
            <w:rStyle w:val="InternetLink"/>
          </w:rPr>
          <w:t>греч.</w:t>
        </w:r>
      </w:hyperlink>
      <w:r>
        <w:rPr/>
        <w:t xml:space="preserve"> </w:t>
      </w:r>
      <w:r>
        <w:rPr>
          <w:lang w:val="el-GR"/>
        </w:rPr>
        <w:t>μυστικός</w:t>
      </w:r>
      <w:r>
        <w:rPr/>
        <w:t xml:space="preserve"> — </w:t>
      </w:r>
      <w:r>
        <w:rPr>
          <w:i/>
          <w:iCs/>
        </w:rPr>
        <w:t>«скрытый»</w:t>
      </w:r>
      <w:r>
        <w:rPr/>
        <w:t xml:space="preserve">, </w:t>
      </w:r>
      <w:r>
        <w:rPr>
          <w:i/>
          <w:iCs/>
        </w:rPr>
        <w:t>«тайный»</w:t>
      </w:r>
      <w:r>
        <w:rPr/>
        <w:t xml:space="preserve">) — сверхъестественные явления и религиозная практика, направленная на связь с потусторонним миром и сверхъестественными силами. Если целью мистической практики является непосредственная связь (единение) с Богом и божественными силами, то говорят о религиозной мистике. </w:t>
      </w:r>
      <w:hyperlink r:id="rId3">
        <w:r>
          <w:rPr>
            <w:rStyle w:val="InternetLink"/>
          </w:rPr>
          <w:t>Оккультизм</w:t>
        </w:r>
      </w:hyperlink>
      <w:r>
        <w:rPr/>
        <w:t xml:space="preserve">, </w:t>
      </w:r>
      <w:hyperlink r:id="rId4">
        <w:r>
          <w:rPr>
            <w:rStyle w:val="InternetLink"/>
          </w:rPr>
          <w:t>гадание</w:t>
        </w:r>
      </w:hyperlink>
      <w:r>
        <w:rPr/>
        <w:t xml:space="preserve"> и тому подобное относят к нерелигиозной мистике.</w:t>
      </w:r>
    </w:p>
    <w:p>
      <w:pPr>
        <w:pStyle w:val="Style14"/>
        <w:shd w:fill="F8FCFF" w:val="clear"/>
        <w:jc w:val="both"/>
        <w:rPr/>
      </w:pPr>
      <w:r>
        <w:rPr>
          <w:b/>
          <w:bCs/>
          <w:color w:val="FF6600"/>
        </w:rPr>
        <w:t>Мистици́зм</w:t>
      </w:r>
      <w:r>
        <w:rPr/>
        <w:t xml:space="preserve"> (от </w:t>
      </w:r>
      <w:hyperlink r:id="rId5">
        <w:r>
          <w:rPr>
            <w:rStyle w:val="InternetLink"/>
          </w:rPr>
          <w:t>греч.</w:t>
        </w:r>
      </w:hyperlink>
      <w:r>
        <w:rPr/>
        <w:t xml:space="preserve"> </w:t>
      </w:r>
      <w:r>
        <w:rPr>
          <w:lang w:val="el-GR"/>
        </w:rPr>
        <w:t>μυστικος</w:t>
      </w:r>
      <w:r>
        <w:rPr/>
        <w:t xml:space="preserve"> — скрытый, тайный) — </w:t>
      </w:r>
      <w:hyperlink r:id="rId6">
        <w:r>
          <w:rPr>
            <w:rStyle w:val="InternetLink"/>
          </w:rPr>
          <w:t>философское</w:t>
        </w:r>
      </w:hyperlink>
      <w:r>
        <w:rPr/>
        <w:t xml:space="preserve"> и </w:t>
      </w:r>
      <w:hyperlink r:id="rId7">
        <w:r>
          <w:rPr>
            <w:rStyle w:val="InternetLink"/>
          </w:rPr>
          <w:t>богословское учение</w:t>
        </w:r>
      </w:hyperlink>
      <w:r>
        <w:rPr/>
        <w:t xml:space="preserve">, а также особый способ понимания и </w:t>
      </w:r>
      <w:hyperlink r:id="rId8">
        <w:r>
          <w:rPr>
            <w:rStyle w:val="InternetLink"/>
          </w:rPr>
          <w:t>восприятия</w:t>
        </w:r>
      </w:hyperlink>
      <w:r>
        <w:rPr/>
        <w:t xml:space="preserve"> мира, основанный на </w:t>
      </w:r>
      <w:hyperlink r:id="rId9">
        <w:r>
          <w:rPr>
            <w:rStyle w:val="InternetLink"/>
          </w:rPr>
          <w:t>эмоциях</w:t>
        </w:r>
      </w:hyperlink>
      <w:r>
        <w:rPr/>
        <w:t xml:space="preserve">, </w:t>
      </w:r>
      <w:hyperlink r:id="rId10">
        <w:r>
          <w:rPr>
            <w:rStyle w:val="InternetLink"/>
          </w:rPr>
          <w:t>интуиции</w:t>
        </w:r>
      </w:hyperlink>
      <w:r>
        <w:rPr/>
        <w:t xml:space="preserve"> и </w:t>
      </w:r>
      <w:hyperlink r:id="rId11">
        <w:r>
          <w:rPr>
            <w:rStyle w:val="InternetLink"/>
          </w:rPr>
          <w:t>иррационализме</w:t>
        </w:r>
      </w:hyperlink>
      <w:r>
        <w:rPr/>
        <w:t xml:space="preserve">. Различные мистические доктрины встречаются во всех </w:t>
      </w:r>
      <w:hyperlink r:id="rId12">
        <w:r>
          <w:rPr>
            <w:rStyle w:val="InternetLink"/>
          </w:rPr>
          <w:t>мировых религиях</w:t>
        </w:r>
      </w:hyperlink>
      <w:r>
        <w:rPr/>
        <w:t xml:space="preserve"> и верованиях и имеют общие черты: тяготеют к </w:t>
      </w:r>
      <w:hyperlink r:id="rId13">
        <w:r>
          <w:rPr>
            <w:rStyle w:val="InternetLink"/>
          </w:rPr>
          <w:t>интуитивизму</w:t>
        </w:r>
      </w:hyperlink>
      <w:r>
        <w:rPr/>
        <w:t xml:space="preserve"> и </w:t>
      </w:r>
      <w:hyperlink r:id="rId14">
        <w:r>
          <w:rPr>
            <w:rStyle w:val="InternetLink"/>
          </w:rPr>
          <w:t>символизму</w:t>
        </w:r>
      </w:hyperlink>
      <w:r>
        <w:rPr/>
        <w:t xml:space="preserve">; предполагают практику определённых психофизических упражнений или </w:t>
      </w:r>
      <w:hyperlink r:id="rId15">
        <w:r>
          <w:rPr>
            <w:rStyle w:val="InternetLink"/>
          </w:rPr>
          <w:t>медитаций</w:t>
        </w:r>
      </w:hyperlink>
      <w:r>
        <w:rPr/>
        <w:t>, необходимых для достижения определенного состояния разума и психики.</w:t>
      </w:r>
    </w:p>
    <w:p>
      <w:pPr>
        <w:pStyle w:val="Style14"/>
        <w:shd w:fill="F8FCFF" w:val="clear"/>
        <w:jc w:val="both"/>
        <w:rPr/>
      </w:pPr>
      <w:r>
        <w:rPr/>
        <w:t xml:space="preserve">Приверженцы мистицизма называются </w:t>
      </w:r>
      <w:r>
        <w:rPr>
          <w:i/>
          <w:iCs/>
        </w:rPr>
        <w:t>мистиками</w:t>
      </w:r>
      <w:r>
        <w:rPr/>
        <w:t xml:space="preserve">; они склонны к мышлению, основанному на интуиции, эмоциях и иррационализме. По мнению </w:t>
      </w:r>
      <w:r>
        <w:rPr>
          <w:i/>
          <w:iCs/>
        </w:rPr>
        <w:t>мистиков</w:t>
      </w:r>
      <w:r>
        <w:rPr/>
        <w:t xml:space="preserve">, </w:t>
      </w:r>
      <w:hyperlink r:id="rId16">
        <w:r>
          <w:rPr>
            <w:rStyle w:val="InternetLink"/>
          </w:rPr>
          <w:t>реальность</w:t>
        </w:r>
      </w:hyperlink>
      <w:r>
        <w:rPr/>
        <w:t xml:space="preserve"> недоступна </w:t>
      </w:r>
      <w:hyperlink r:id="rId17">
        <w:r>
          <w:rPr>
            <w:rStyle w:val="InternetLink"/>
          </w:rPr>
          <w:t>разуму</w:t>
        </w:r>
      </w:hyperlink>
      <w:r>
        <w:rPr/>
        <w:t xml:space="preserve"> и постигается лишь иррациональным способом, который обычно противопоставляется </w:t>
      </w:r>
      <w:hyperlink r:id="rId18">
        <w:r>
          <w:rPr>
            <w:rStyle w:val="InternetLink"/>
          </w:rPr>
          <w:t>логическому</w:t>
        </w:r>
      </w:hyperlink>
      <w:r>
        <w:rPr/>
        <w:t xml:space="preserve">, </w:t>
      </w:r>
      <w:hyperlink r:id="rId19">
        <w:r>
          <w:rPr>
            <w:rStyle w:val="InternetLink"/>
          </w:rPr>
          <w:t>научному</w:t>
        </w:r>
      </w:hyperlink>
      <w:r>
        <w:rPr/>
        <w:t xml:space="preserve"> восприятию </w:t>
      </w:r>
      <w:hyperlink r:id="rId20">
        <w:r>
          <w:rPr>
            <w:rStyle w:val="InternetLink"/>
          </w:rPr>
          <w:t>действительности</w:t>
        </w:r>
      </w:hyperlink>
      <w:r>
        <w:rPr/>
        <w:t>.</w:t>
      </w:r>
    </w:p>
    <w:p>
      <w:pPr>
        <w:pStyle w:val="Heading1"/>
        <w:shd w:fill="FFFFFF" w:val="clear"/>
        <w:spacing w:lineRule="atLeast" w:line="360" w:before="0" w:after="24"/>
        <w:jc w:val="both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  <w:t>Герой литературны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2"/>
        <w:jc w:val="both"/>
        <w:outlineLvl w:val="3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  <w:t>Материал из KSPU Wiki.</w:t>
      </w:r>
    </w:p>
    <w:p>
      <w:pPr>
        <w:pStyle w:val="Normal"/>
        <w:shd w:fill="FFFFFF" w:val="clear"/>
        <w:spacing w:lineRule="atLeast" w:line="360"/>
        <w:jc w:val="both"/>
        <w:rPr>
          <w:vanish/>
          <w:color w:val="000000"/>
        </w:rPr>
      </w:pPr>
      <w:r>
        <w:rPr>
          <w:vanish/>
          <w:color w:val="000000"/>
        </w:rPr>
        <w:t xml:space="preserve">Перейти к: </w:t>
      </w:r>
      <w:r>
        <w:fldChar w:fldCharType="begin"/>
      </w:r>
      <w:r>
        <w:rPr>
          <w:rStyle w:val="InternetLink"/>
          <w:vanish/>
        </w:rPr>
        <w:instrText xml:space="preserve"> HYPERLINK "http://wiki.kspu.karelia.ru/index.php/Герой_литературный" \l "column-one%23column-one"</w:instrText>
      </w:r>
      <w:r>
        <w:rPr>
          <w:rStyle w:val="InternetLink"/>
          <w:vanish/>
        </w:rPr>
        <w:fldChar w:fldCharType="separate"/>
      </w:r>
      <w:r>
        <w:rPr>
          <w:rStyle w:val="InternetLink"/>
          <w:vanish/>
        </w:rPr>
        <w:t>навигация</w:t>
      </w:r>
      <w:r>
        <w:rPr>
          <w:rStyle w:val="InternetLink"/>
          <w:vanish/>
        </w:rPr>
        <w:fldChar w:fldCharType="end"/>
      </w:r>
      <w:r>
        <w:rPr>
          <w:vanish/>
          <w:color w:val="000000"/>
        </w:rPr>
        <w:t xml:space="preserve">, </w:t>
      </w:r>
      <w:r>
        <w:fldChar w:fldCharType="begin"/>
      </w:r>
      <w:r>
        <w:rPr>
          <w:rStyle w:val="InternetLink"/>
          <w:vanish/>
        </w:rPr>
        <w:instrText xml:space="preserve"> HYPERLINK "http://wiki.kspu.karelia.ru/index.php/Герой_литературный" \l "searchInput%23searchInput"</w:instrText>
      </w:r>
      <w:r>
        <w:rPr>
          <w:rStyle w:val="InternetLink"/>
          <w:vanish/>
        </w:rPr>
        <w:fldChar w:fldCharType="separate"/>
      </w:r>
      <w:r>
        <w:rPr>
          <w:rStyle w:val="InternetLink"/>
          <w:vanish/>
        </w:rPr>
        <w:t>поиск</w:t>
      </w:r>
      <w:r>
        <w:rPr>
          <w:rStyle w:val="InternetLink"/>
          <w:vanish/>
        </w:rPr>
        <w:fldChar w:fldCharType="end"/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Понятие Героя литературного является одним из самых широко употребляемых в критике. Этот термин заключает в себе довольно обширный смысл и его определения весьма размыты. Сначала нужно определиться с заглавным понятием этого термина- Герой. Дадим определения из разных словарей: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 xml:space="preserve">Словарь литературных терминов даёт такое определение Героя: «ГЕРОЙ произведения - одно из главных действующих лиц произведения (в отличие от персонажа).Развитие его характера, показанное во взаимоотношениях с другими действующими лицами,играют решающую роль в развёртывании сюжета и композиции, в раскрытии темы и идеи произведения.» Т.е Герой – это «одно из главных действующих лиц произведения», наряду с героем существует персонаж: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 xml:space="preserve">Словарь литературных терминов. “Персонаж. (франц. personnage, от лат. persona — личность, лицо) — действующее лицо драмы, романа, повести и других художественных произведений. Термин «П.» чаще употребляется применительно к второстепенным действующим лицам”.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Такое деление на «героев и «персонажей» весьма проблематично, так как у многих писателей классиков, таких как: Чехов (рассказы), Шекспир(«Гамлет», «Макбет»), Мериме («Кармен»), Пушкин («Выстрел», «Капитанская дочка»), новеллы Мопассана и многие другие. Невозможно выделить участников действия, которые бы не были решающими в раскрытии и развёртывании сюжета. Есть ещё одно определение героя, которое нам подходит: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 xml:space="preserve">Из хрестоматии Томарченко. Герой (от греческого «защитник») — изначально мужчина — или женщина, героиня — чьи сверхъестественные способности и характер поднимают его — или ее — на уровень бога, полубога или короля-воина. Наиболее распространенное современное понимание термина также предполагает высокий моральный характер человека, чья смелость, подвиги и благородство целей заставляют исключительно им или ею восхищаться. Термин также часто неверно используется как синоним главного персонажа в литературе”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Это определение противоречит приведённому выше. Из него следует, что героем может являться не главное действующее лицо произведения, а любой персонаж, наделённый высокими моральными качествами, способный на подвиг и вызывающий восхищение.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Теперь обратимся к определениям непосредственно Героя литературного: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 xml:space="preserve">Литературно-энциклопедический словарь характеризует, что понятие «Л.г» имеет «двоякий смысл»: 1.Термин «подчеркивает господствующее положение действующего лица в произведении (как главного героя в сравнении с персонажем), указывая, что данное лицо несет основную проблемно-тематическую нагрузку. &lt;...&gt; В некоторых случаях понятие «Л. г.» употребляется для обозначения всякого действующего лица произведения». 2.Под термином «Л. г.» понимается целостный образ человека — в совокупности его облика, образа мыслей, поведения и душевного мира; близкий по смыслу термин «характер», если брать его в узком, а не в расширенном значении, обозначает внутренний психологический разрез личности, ее природные свойства, натуру”.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 xml:space="preserve">Краткая Литературная Энциклопедия Литературный герой. Т. 4. Стлб. 315-318. “Л. г. — образ человека в лит-ре. Однозначно с Л. г. нередко употребляются понятия «действующее лицо» и «персонаж». Иногда их отграничивают: Л. г. называют действующих лиц (персонажей), нарисованных более многогранно и более весомых для идеи произведения. Иногда понятие «Л. г.» относят лишь к действующим лицам, близким к авторскому идеалу человека (т. н. «положительный герой») или воплощающих героическое начало (см. Героическое в литературе). Литературной критике эти понятия, наряду с понятиями характер, тип и образ, взаимозаменяемы”. “С точки зрения образной структуры Л. г. объединяет характер как внутреннее содержание персонажа и его поведение, поступки (как нечто внешнее). Характер позволяет рассматривать действия изображаемой личности в качестве закономерных, восходящих к какой-то жизненной причине; он есть содержание и закон (мотивировка) поведения Л. г.” “Детективный, авантюрный роман &lt;...&gt; — крайний случай, когда Л. г. становится действующим лицом по преимуществу, ненаполненной оболочкой, которая сливается с сюжетом, превращаясь в его функцию”.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Из этих определений следует, что Литературным героем может быть как «господствующее лицо в произведении», так и «всякое действующее лицо», если брать это понятия в узком смысле, то можно говорить, что Литературный герой воплощает в себе некий целостный характер, который обусловлен поступками персонажа.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Ни одно из определений не включает в себя единственное и верное объяснение термина. Литература, как и все её понятия, исторически изменчивы, они не подаются точному и незыблемому толкованию, поэтому всегда нужно исходить из предполагаемого контекста произведения или высказывания. Мы можем выделить минимум три варианта определения Литературного героя: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 xml:space="preserve">1)Литературный герой - персонаж, который на протяжении действия произведения совершает нечто героическое, вызывающе восхищение (Таковы например, герои Античной литературы)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 xml:space="preserve">2)Литературный герой - это главный, центральный персонаж или персонажи произведения; </w:t>
      </w:r>
    </w:p>
    <w:p>
      <w:pPr>
        <w:pStyle w:val="Style14"/>
        <w:shd w:fill="FFFFFF" w:val="clear"/>
        <w:spacing w:before="280" w:after="280"/>
        <w:jc w:val="both"/>
        <w:rPr/>
      </w:pPr>
      <w:r>
        <w:rPr/>
        <w:t xml:space="preserve">3)Литературные герои - лубые персонажи произведения, хотя бы называемые по имен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2" w:color="AAAAAA"/>
      </w:pBdr>
      <w:outlineLvl w:val="0"/>
    </w:pPr>
    <w:rPr>
      <w:color w:val="000000"/>
      <w:kern w:val="2"/>
      <w:position w:val="0"/>
      <w:sz w:val="45"/>
      <w:sz w:val="45"/>
      <w:szCs w:val="45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position w:val="0"/>
      <w:sz w:val="24"/>
      <w:vertAlign w:val="baseli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88;&#1077;&#1095;&#1077;&#1089;&#1082;&#1080;&#1081;_&#1103;&#1079;&#1099;&#1082;" TargetMode="External"/><Relationship Id="rId3" Type="http://schemas.openxmlformats.org/officeDocument/2006/relationships/hyperlink" Target="http://ru.wikipedia.org/wiki/&#1054;&#1082;&#1082;&#1091;&#1083;&#1100;&#1090;&#1080;&#1079;&#1084;" TargetMode="External"/><Relationship Id="rId4" Type="http://schemas.openxmlformats.org/officeDocument/2006/relationships/hyperlink" Target="http://ru.wikipedia.org/wiki/&#1043;&#1072;&#1076;&#1072;&#1085;&#1080;&#1103;" TargetMode="External"/><Relationship Id="rId5" Type="http://schemas.openxmlformats.org/officeDocument/2006/relationships/hyperlink" Target="http://ru.wikipedia.org/wiki/&#1043;&#1088;&#1077;&#1095;&#1077;&#1089;&#1082;&#1080;&#1081;_&#1103;&#1079;&#1099;&#1082;" TargetMode="External"/><Relationship Id="rId6" Type="http://schemas.openxmlformats.org/officeDocument/2006/relationships/hyperlink" Target="http://ru.wikipedia.org/wiki/&#1060;&#1080;&#1083;&#1086;&#1089;&#1086;&#1092;&#1080;&#1103;" TargetMode="External"/><Relationship Id="rId7" Type="http://schemas.openxmlformats.org/officeDocument/2006/relationships/hyperlink" Target="http://ru.wikipedia.org/wiki/&#1041;&#1086;&#1075;&#1086;&#1089;&#1083;&#1086;&#1074;&#1080;&#1077;" TargetMode="External"/><Relationship Id="rId8" Type="http://schemas.openxmlformats.org/officeDocument/2006/relationships/hyperlink" Target="http://ru.wikipedia.org/wiki/&#1042;&#1086;&#1089;&#1087;&#1088;&#1080;&#1103;&#1090;&#1080;&#1077;" TargetMode="External"/><Relationship Id="rId9" Type="http://schemas.openxmlformats.org/officeDocument/2006/relationships/hyperlink" Target="http://ru.wikipedia.org/wiki/&#1069;&#1084;&#1086;&#1094;&#1080;&#1103;" TargetMode="External"/><Relationship Id="rId10" Type="http://schemas.openxmlformats.org/officeDocument/2006/relationships/hyperlink" Target="http://ru.wikipedia.org/wiki/&#1048;&#1085;&#1090;&#1091;&#1080;&#1094;&#1080;&#1103;" TargetMode="External"/><Relationship Id="rId11" Type="http://schemas.openxmlformats.org/officeDocument/2006/relationships/hyperlink" Target="http://ru.wikipedia.org/wiki/&#1048;&#1088;&#1088;&#1072;&#1094;&#1080;&#1086;&#1085;&#1072;&#1083;&#1080;&#1079;&#1084;" TargetMode="External"/><Relationship Id="rId12" Type="http://schemas.openxmlformats.org/officeDocument/2006/relationships/hyperlink" Target="http://ru.wikipedia.org/wiki/&#1056;&#1077;&#1083;&#1080;&#1075;&#1080;&#1103;" TargetMode="External"/><Relationship Id="rId13" Type="http://schemas.openxmlformats.org/officeDocument/2006/relationships/hyperlink" Target="http://ru.wikipedia.org/wiki/&#1048;&#1085;&#1090;&#1091;&#1080;&#1090;&#1080;&#1074;&#1080;&#1079;&#1084;" TargetMode="External"/><Relationship Id="rId14" Type="http://schemas.openxmlformats.org/officeDocument/2006/relationships/hyperlink" Target="http://ru.wikipedia.org/wiki/&#1057;&#1080;&#1084;&#1074;&#1086;&#1083;&#1080;&#1079;&#1084;" TargetMode="External"/><Relationship Id="rId15" Type="http://schemas.openxmlformats.org/officeDocument/2006/relationships/hyperlink" Target="http://ru.wikipedia.org/wiki/&#1052;&#1077;&#1076;&#1080;&#1090;&#1072;&#1094;&#1080;&#1103;" TargetMode="External"/><Relationship Id="rId16" Type="http://schemas.openxmlformats.org/officeDocument/2006/relationships/hyperlink" Target="http://ru.wikipedia.org/wiki/&#1056;&#1077;&#1072;&#1083;&#1100;&#1085;&#1086;&#1089;&#1090;&#1100;" TargetMode="External"/><Relationship Id="rId17" Type="http://schemas.openxmlformats.org/officeDocument/2006/relationships/hyperlink" Target="http://ru.wikipedia.org/wiki/&#1056;&#1072;&#1079;&#1091;&#1084;" TargetMode="External"/><Relationship Id="rId18" Type="http://schemas.openxmlformats.org/officeDocument/2006/relationships/hyperlink" Target="http://ru.wikipedia.org/wiki/&#1051;&#1086;&#1075;&#1080;&#1082;&#1072;" TargetMode="External"/><Relationship Id="rId19" Type="http://schemas.openxmlformats.org/officeDocument/2006/relationships/hyperlink" Target="http://ru.wikipedia.org/wiki/&#1053;&#1072;&#1091;&#1082;&#1072;" TargetMode="External"/><Relationship Id="rId20" Type="http://schemas.openxmlformats.org/officeDocument/2006/relationships/hyperlink" Target="http://ru.wikipedia.org/wiki/&#1044;&#1077;&#1081;&#1089;&#1090;&#1074;&#1080;&#1090;&#1077;&#1083;&#1100;&#1085;&#1086;&#1089;&#1090;&#1100;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55:00Z</dcterms:created>
  <dc:creator>студент</dc:creator>
  <dc:description/>
  <cp:keywords/>
  <dc:language>en-US</dc:language>
  <cp:lastModifiedBy>студент</cp:lastModifiedBy>
  <dcterms:modified xsi:type="dcterms:W3CDTF">2010-05-05T08:21:00Z</dcterms:modified>
  <cp:revision>5</cp:revision>
  <dc:subject/>
  <dc:title/>
</cp:coreProperties>
</file>